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12287288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65438674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